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0.12.2025 № 000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214353335"/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6 год и плановый период 2027 и 2028 годов</w:t>
      </w:r>
      <w:bookmarkEnd w:id="0"/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4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1708"/>
        <w:gridCol w:w="576"/>
        <w:gridCol w:w="1553"/>
        <w:gridCol w:w="1533"/>
        <w:gridCol w:w="1533"/>
      </w:tblGrid>
      <w:tr>
        <w:trPr>
          <w:trHeight w:val="23" w:hRule="atLeast"/>
        </w:trPr>
        <w:tc>
          <w:tcPr>
            <w:tcW w:w="7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" w:name="RANGE!A7%3AF86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  <w:bookmarkEnd w:id="1"/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 год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8 год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в Ханты-Мансийском районе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87 392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00 616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98 159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702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711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585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Педагоги и наставники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702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711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585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(за счет средств федерального бюджета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5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3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33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33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5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3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33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33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5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3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33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33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51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48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78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71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51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48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78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71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51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48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78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71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(за счет средств федерального бюджета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400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400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180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776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776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556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776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776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556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624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624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624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99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99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99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24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24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24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09 690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15 905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13 574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деятельности Комитета по образованию Администрации Ханты-Мансийского район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026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026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026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комитета по образованию (муниципальные служащие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01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456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456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456,1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01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456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456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456,1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01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456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456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456,1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010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47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47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47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010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47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47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47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010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47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47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47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органов местного самоуправл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01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3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3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3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01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3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3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3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01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3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3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3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тимулирование лидеров и поддержка системы воспитания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5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5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5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5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8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8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8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8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8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8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70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11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11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70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11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11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58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99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99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58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99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99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5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5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5,1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7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7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7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33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33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33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Укрепление пожарной безопасности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4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33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33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33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4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95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95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95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4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95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95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95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4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37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37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37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4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9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9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9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4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8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8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8,1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Укрепление санитарно-эпидемиологической безопасности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716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716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716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716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716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716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78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78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78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78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78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78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38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38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38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5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5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5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02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02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02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вышение энергоэффективности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35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35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35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Повышение энергоэффективности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6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35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35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35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6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02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58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58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6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02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58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58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6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2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76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76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6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41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5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5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6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514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979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979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Антитеррористическая защищенность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7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514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979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979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7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966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431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431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7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966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431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431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7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548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548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548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7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91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91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91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7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56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56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56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4 171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57 284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54 944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205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039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954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42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42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42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42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42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42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721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556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470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721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556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470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507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507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507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813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813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813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93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93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93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(за счет средств бюджета автономного округа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48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48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48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90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90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90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90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90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90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 837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 336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 336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847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847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847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847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847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847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9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9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9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9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9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9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4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4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4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4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4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4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4 353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8 360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8 360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1 403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5 331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6 681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1 403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5 331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6 681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847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927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577,1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847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927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577,1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 102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 102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 102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 489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 489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 489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612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612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612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56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56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56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1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1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770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41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87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9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9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9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9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9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9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60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42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9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60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42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9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30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20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28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49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39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47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,1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дошкольного образования (содержание учреждений)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9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075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075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075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9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075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075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075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9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648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648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648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9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648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648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648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9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68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68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68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9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68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68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68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9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577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577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577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9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577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577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577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9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9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 941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 941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 941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0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 941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 941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 941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0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404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404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404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0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404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404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404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0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927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927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927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0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927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927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927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0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 917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 917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 917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0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163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163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163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0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754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754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754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0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92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92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92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0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92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92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92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условий для удовлетворения потребностей населения района в оказании услуг в сфере дополнительного образования (содержание учреждения)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673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673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673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1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113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113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113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1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113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113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113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1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113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113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113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560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560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560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141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560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560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141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560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560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деятельности МКУ Ханты-Мансийского района Централизованная бухгалтерия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919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919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919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финансовое и организационно-методическое обеспечение деятельности МКУ Ханты-Мансийского района Централизованная бухгалтерия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2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919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919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919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2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409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409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409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2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409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409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409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2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510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510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510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2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510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510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510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14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14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14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финансовое и организационно-методическое 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3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14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14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14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3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14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14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14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3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14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14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14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0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0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4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0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0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4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8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8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8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4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8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8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8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4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4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4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4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4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4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4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775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562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562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208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208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208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8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04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04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04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8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19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19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19,1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8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19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19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19,1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8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8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8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84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56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56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56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84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56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56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56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84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56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56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56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84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8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8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84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84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84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87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87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84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87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87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25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12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12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93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93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22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22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22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22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9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3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86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S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69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69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69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S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6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6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6,1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S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6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6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6,1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S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3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3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3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S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1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S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действие профориентации и карьерным устремлениям молодежи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7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7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7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7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7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7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казание мер социальной поддержки отдельным категориям граждан 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8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17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26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35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884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06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06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06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884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38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38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38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884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38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38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38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884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884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Оказание мер социальной поддержки отдельным категориям граждан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8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8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8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ультура Ханты-Мансийского район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 107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957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061,1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показателей и реализацию мероприятий (результатов) федеральных проектов, входящих в состав национальных проект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Я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Я554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Я554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Я554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6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8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хранение культурного и исторического наследия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6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8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20182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6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20182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6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20182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6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201L51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201L51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201L51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201S2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201S2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201S2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 955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840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942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тимулирование культурного разнообразия в Ханты-Мансийском районе 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1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3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5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261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261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261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284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284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284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ддержка одаренных детей и молодежи, развитие художественного образования 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МБОУ ДО Ханты-Мансийского района "Детская музыкальная школ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3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3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3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библиотечного дел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768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51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51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библиотечной системы Ханты-Мансийского район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768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51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51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9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13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83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9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13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83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8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7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8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8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7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8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деятельности МБОУ ДО Ханты-Мансийского района "Детская музыкальная школ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691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691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691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МБОУ ДО Ханты-Мансийского района "Детская музыкальная школа"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5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691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691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691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5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691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691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691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5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691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691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691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деятельности МКУ Ханты-Мансийского района "Централизованная библиотечная систем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53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53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53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МКУ Ханты-Мансийского района "Централизованная библиотечная система")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6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53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53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53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6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46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46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46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6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46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46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46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6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6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6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6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– Югры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5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 328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Укрепление материально-технической базы учреждений культуры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5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 328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объектов, предназначенных для размещения муниципальных учреждений культуры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5018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 595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5018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 595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5018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 595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501S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732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501S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732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501S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732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порта и туризма на территории Ханты-Мансийского район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 253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 302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 492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 253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 302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 492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массовой физической культуры и спорта высших достижений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37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37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37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передаваемая СОНКО на мероприятие "Развитие массовой физической культуры и спорта высших достижений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161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161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161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182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4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4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4,1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182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4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4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4,1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182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4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4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4,1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1S2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1S2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1S2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4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4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4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 (из бюджета автономного округа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282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6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6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6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282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6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6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6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282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6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6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6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2S2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2S2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2S2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Удовлетворение потребности инвалидов в услугах спорт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деятельности МАУ ДО "Спортивная школа Ханты-Мансийского район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 970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 019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 019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МАУ ДО "Спортивная школа Ханты-Мансийского район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 970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 019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 019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 278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301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301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 278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301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301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093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093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093,1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093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093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093,1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98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4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4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98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4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4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деятельности МБУ "ДЦ "Имитуй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45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45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45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МБУ "ДЦ "Имитуй"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5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45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45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45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5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45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45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45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5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45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45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45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Содействие занятости населения Ханты-Мансийского район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534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584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511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534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584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511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действие улучшению ситуации на рынке труд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174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24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152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содействию трудоустройству граждан в рамках государственной программы "Поддержка занятости населения" (за счет средств бюджета автономного округа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4118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74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24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51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4118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74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24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51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4118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74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24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51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содействию трудоустройства граждан в рамках государственной программы "Поддержка занятости населения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700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700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700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700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700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700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Улучшение условий охраны труда в Ханты-Мансийском районе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4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(за счет средств бюджета автономного округа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41284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41284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41284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деятельности МАУ "Организационно-методический центр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41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492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492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492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АУ "Организационно-методический цент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413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492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492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492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413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492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492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492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413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492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492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492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агропромышленного комплекса Ханты-Мансийского район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224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224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224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224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224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224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ельскохозяйственного производства, рыбохозяйственного комплекса и деятельности по заготовке и переработке дикорос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224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224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224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ельхозпроизводителям ( за исключением личных подсобных хозяйств) на растениеводство (бюджет автонмного округа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11843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743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743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11843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743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743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11843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743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743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ельхозпроизводителям на животноводство (включая расходы на администрирование переданного полномочия ) (бюджет автономного округа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11843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150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150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150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11843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150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150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150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11843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150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150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150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товаропроизводителей рыбохозяйственного комплекса (бюджет автономного округа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11843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11843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11843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11843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6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6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6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11843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6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6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6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11843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6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6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6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ого госудпрственного полномочия по поддержке сельскохозяйственного производства и деятельности по заготовке и переработке дикоросов (бюджет автономного округа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11843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11843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11843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лучшение жилищных условий жителей Ханты-Мансийского район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 773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 268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7 719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765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3 875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 342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И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765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3 875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 342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стойчивого сокращения непригодного для проживания жилищного фонда за счет средств, поступивших от публично - правовой компании "Фонд развития территорий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И2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81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28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И2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81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28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И2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81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28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стойчивого сокращения непригодного для проживания жилищного фонда за счет средств бюджета Ханты-Мансийского автономного округа - Югры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И2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449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 420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 295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И2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449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 420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 295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И2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449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 420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 295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на обеспечение устойчивого сокращения непригодного для проживания жилищного фонда (за счет средств местного бюджета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И26748S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34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426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047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И26748S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34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426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047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И26748S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34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426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047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6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4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68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6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4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68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01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6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4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68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01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6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4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68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01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6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4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68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проект "Стимулирование жилищного строительств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430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986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986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жилых помещений и осуществление выплат гражданам в чей собственности находятся жилые помещения, входящие в аварийный жилищный фон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430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986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986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олномочий в области строительства и жилищных отношений (средства автономного округа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0182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 803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857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857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0182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 803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857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857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0182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 803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857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857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ероприятий по реализации полномочий в области строительства и жилищных отношений (за счет средств местного бюджета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01S2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27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28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28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01S2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27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28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28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01S2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27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28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28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390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222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222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осударственной поддержки на приобретение жилых помещений отдельным категориям граждан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390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222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222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115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68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115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68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115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68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жильем граждан из числа коренных малочисленных народов ХМАО - Югры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118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583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583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583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118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583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583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583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118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583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583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583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1184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1184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1184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на обеспечение жильем граждан из числа коренных малочисленных народов ХМАО - Югры (за счет средств местного бюджета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11S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22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22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22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11S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22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22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22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11S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22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22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22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 модернизация жилищно-коммунального комплекса и повышение энергетической эффективности в Ханты-Мансийском районе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5 045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1 597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39 773,1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01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И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01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И35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01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И35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01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И35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01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е проекты, направленные на достижение целей социально-экономического развития Ханты-Мансийского район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271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проект "Строительство, реконструкция, модернизация объектов коммунального хозяйств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271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014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271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014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271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014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271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 306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0 886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3 614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деятельности Департамента строительства, архитектуры и ЖКХ Администрации Ханты-Мансийского район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453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453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453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1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681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681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681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1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579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579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579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1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579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579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579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1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1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10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72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72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72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10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72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72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72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10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72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72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72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надежности и качества предоставления коммунальных услуг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 559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 722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 227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существление капитальных вложений в объекты капитального строительства муниципальной собственност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1206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88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737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1206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88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737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1206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88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737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 муниципальному предприятию "ЖЭК-3" Ханты-Мансийского района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1206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919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470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921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1206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919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470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921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1206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919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470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921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1825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200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611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444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1825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200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611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444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1825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200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611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444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на реализацию полномочий в сфере жилищно-коммунального комплекса (за счет средств местного бюджета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1S25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50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02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61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1S25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50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02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61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1S25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50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02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61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равных прав потребителей на получение жилищно-коммунальных услуг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8 475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 892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 116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казание финансовой помощи в целях предупреждения банкротства и восстановления платежеспособности муниципального предприятия "ЖЭК-3" Ханты-Мансийского район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206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 0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206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 0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206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 0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убсидии на возмещение недополученных доходов муниципальному предприятию "ЖЭК-3"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206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206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206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 муниципальному предприятию "ЖЭК-3" Ханты-Мансийского района на содержание площадок временного накопления твердых коммунальных отход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206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882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206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882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206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882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недополученных доходов муниципальному предприятию "ЖЭК-3", предоставляющему услуги по вывозу жидких бытовых отходов по тарифам, установленным с учетом уровня платы насел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206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696,1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206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696,1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206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696,1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84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 796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 154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 254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84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 796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 154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 254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84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 796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 154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 254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недополученных доходов организациям, осуществляющим реализацию сжиженного газа по социально ориентированным розничным ценам (за счет средств окружного бюджета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84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223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3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932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84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84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84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217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24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926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84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217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24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926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84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745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859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954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84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84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84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739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853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948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84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739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853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948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ресурсоснабжающим организациям, осуществляющим регулируемый вид деятельности в сфере тепло-, водоснабжения и водоотведения, экономически обоснованных расходов в целях соблюдения установленных предельных (максимальных) индексов изменения размера вносимой гражданами платы за коммунальные услуг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84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90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28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875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84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84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84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81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19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867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84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81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19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867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условий в населенных пунктах района для оказания бытовых услуг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 муниципальному предприятию "ЖЭК-3", предоставляющему услуги населению по тарифам, не обеспечивающим издержки бань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3206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3206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3206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деятельности муниципального казенного учреждения Ханты-Мансийского района "Управление капитального строительства и ремонт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817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817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817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817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817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817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497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497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497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497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497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497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56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56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56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56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56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56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63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63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63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63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63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63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- Югры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 739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 439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 356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здание (реконструкция) коммунальных объектов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 739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 439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 356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, расширение, модернизацию, строительство коммунальных объектов (за счет средств бюджета автономного округа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182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148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182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148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182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148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, реконструкция и техническое перевооружение объектов в сфере жилищно-коммунального хозяйства в целях реализации инфраструктурных проектов (мероприятий) за счет казначейских инфраструктурных кредит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197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 609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 695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 420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197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 609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 695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 420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197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 609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 695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 420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на реконструкцию, расширение, модернизацию, строительство коммунальных объектов (за счет средств местного бюджета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1S2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58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1S2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58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1S2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58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на проектирование, строительство, реконструкция и техническое перевооружение объектов в сфере жилищно-коммунального хозяйства в целях реализации инфраструктурных проектов (мероприятий) за счет казначейских инфраструктурных кредит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1S7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623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744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935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1S7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623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744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935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1S7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623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744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935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0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10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11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0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10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11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30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10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11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и развития систем видеонаблюдения в сфере общественного порядк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12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83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83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12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83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83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12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83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83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1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1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1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деятельности народных дружин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18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18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18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18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1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1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1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18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1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1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1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18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1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1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1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нтинаркотической политик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22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22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22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 405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01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441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 405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01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441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аппаратно-программного комплекса "Безопасный город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5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5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5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5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5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5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5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5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рганизация работы по обеспечению безопасности людей на водных объектах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58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54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74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58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54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74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58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54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74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58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54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74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Защита сельских населенных пунктов, расположенных в лесных массивах, от лесных пожаров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26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26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9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4208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26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26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9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4208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26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26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9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4208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26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26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9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рганизация мероприятий при осуществлении деятельности по обращению с животными без владельцев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26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26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26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 муниципальному предприятию "ЖЭК-3" Ханты-Мансийского района на содержание приютов для животных в Ханты-Мансийском районе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62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65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65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65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62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65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65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65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62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65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65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65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684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1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1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1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684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684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684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4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4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4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684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4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4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4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деятельности МКУ Ханты-Мансийского района "Управление гражданской защиты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203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203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203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7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203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203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203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7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167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167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167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7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167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167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167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7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7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7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7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7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7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7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7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7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7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экологической безопасности Ханты-Мансийского район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89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89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89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89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89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89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регулирования деятельности по обращению с отходами производства и потребления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89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89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89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Ханты-Мансийского автономного округа – Югры в сфере обращения с твердыми коммунальными отходами (за счет средств бюджета автономного округа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1184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1184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1184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996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996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996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996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996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996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996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996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996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малого и среднего предпринимательства на территории Ханты-Мансийского район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47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47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47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47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47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47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действие развитию малого и среднего предпринимательства в Ханты-Мансийском районе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47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47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47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112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97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97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97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112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97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97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97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112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97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97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97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цифрового общества Ханты-Мансийского район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11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11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11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11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11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11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и сопровождение инфраструктуры цифрового муниципалитета и информационных систем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29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8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в области информационных технолог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112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29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8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112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29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8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112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29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8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технической и технологической основ становления информационного общества и электронного муниципалитета для перехода к цифровой экономике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в области информационных технолог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122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122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122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безопасности информации в корпоративной сети органов Администрации Ханты-Мансийского район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1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17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36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36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в области информационных технолог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132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17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36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36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132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17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36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36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132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17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36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36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ое развитие транспортной системы на территории Ханты-Мансийского район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 148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937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 738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 148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937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 738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045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448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855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за счет средств бюджета района в целях</w:t>
              <w:br/>
              <w:t>софинансирования расходных обязательств, возникающих при выполнении</w:t>
              <w:br/>
              <w:t>полномочий органов местного самоуправления сельских поселений по решению</w:t>
              <w:br/>
              <w:t>вопросов местного значения в рамках реализации муниципальной программы</w:t>
              <w:br/>
              <w:t>район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1208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60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1208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60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1208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60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737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62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55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737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62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55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737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62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55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- Югры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19Д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571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 086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310,1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19Д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571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 086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310,1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19Д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571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 086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310,1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на приведение автомобильных дорог местного значения в нормативное состояние (средства местного бюджета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1SД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75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98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590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1SД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75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98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590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1SД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75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98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590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повышения качества и доступности транспортных услуг, оказываемых с использованием водного, воздушного и автомобильного транспорт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63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49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42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32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63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49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42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32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63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49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42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32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63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49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42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 880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 081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 223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 880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 081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 223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деятельности комитета по финансам Администрации Ханты-Мансийского район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798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798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798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1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505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505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505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1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505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505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505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1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505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505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505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10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9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9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9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10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9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9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9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10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9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9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9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органов местного самоуправл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1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1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1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1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1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184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184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184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Выравнивание бюджетной обеспеченности муниципальных образований сельских поселений район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 95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 207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 365,1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118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 95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 207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 365,1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118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 95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 207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 365,1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118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 95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 207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 365,1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Управление муниципальным долгом Ханты-Мансийского район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 Ханты-Мансийского район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1202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1202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1202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гражданского общества Ханты-Мансийского район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222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582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232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222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582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232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7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8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4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161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7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8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7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161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7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8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7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161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7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8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7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условий для развития гражданских инициатив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261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261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261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рганизация выпуска периодического печатного издания - газеты "Наш район 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66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66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66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МАУ ХМР "Наш район "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3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33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33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33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3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33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33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33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3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33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33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33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Организация выпуска периодического печатного издания - газеты "Наш район 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32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32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32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32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32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32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32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32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32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рганизационно-техническое обеспечение деятельности МАУ "Молодежный центр Ханты-Мансийского район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56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56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56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МАУ "Молодежный центр Ханты-Мансийского района"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56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56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56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56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56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56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56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56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56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Формирование и развитие муниципального имущества Ханты-Мансийского район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603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230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110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показателей и реализацию мероприятий (результатов) федеральных проектов, не входящих в состав национальных проект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Национальная система пространственных данных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комплексных кадастровых работ за счет средств бюджета автономного округ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0183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9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0183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9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0183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9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на выполнение комплексных кадастровых работ за счет средств местного бюджет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01S3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01S3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01S3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603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110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110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391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391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391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1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126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126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126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1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126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126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126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1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126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126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126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10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10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10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органов местного самоуправл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1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3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3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3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1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3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3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3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1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3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3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3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в области информационных технолог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12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12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12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211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18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18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1120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1120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1120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611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8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611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8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611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8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434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 030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 030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434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 030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 030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 719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 719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 719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денежное содержание Главы Ханты-Мансийского район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0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85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85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85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0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85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85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85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0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85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85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85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 496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 496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 496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 496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 496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 496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 496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 496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 496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0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69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69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69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0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69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69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69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0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69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69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69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органов местного самоуправл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75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75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75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75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75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75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75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75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75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и муниципальным служащим за выслугу лет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4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76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76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76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4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76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76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76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4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76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76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76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ые выплаты почетным гражданам Ханты-Мансийского район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4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4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4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деятельности Думы Ханты-Мансийского район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10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10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10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2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9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9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9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2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9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9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9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2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9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9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9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20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8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8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8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20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8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8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8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20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8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8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8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редставительного органа Ханты-Мансийского район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2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31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31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31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2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31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31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31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2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31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31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31,7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органов местного самоуправл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2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75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75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75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2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75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75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75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2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75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75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75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деятельности Контрольно-счетной палаты Ханты-Мансийского район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89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89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89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3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93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93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93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3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93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93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93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3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93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93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93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Контрольно-счетной палаты и его заместител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302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10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10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10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302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10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10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10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302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10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10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10,5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торы Контрольно-счетной палаты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302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97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97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97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302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97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97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97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302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97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97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97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органов местного самоуправле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3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57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57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57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3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57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57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57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3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57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57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57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04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04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надлежащих организационно-технических условий, необходимых для исполнения профессиональной служебной деятельности органов местного самоуправления Ханты-Мансийского район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 74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 74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 74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2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 024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 024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 024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2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 435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 435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 435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2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 435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 435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 435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2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97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97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97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2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97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97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97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2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19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19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19,1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2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19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19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19,1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715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715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715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715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715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715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715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715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715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существление выполнения отдельных государственных полномочий в области регистрации актов гражданского состояния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0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0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0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государственной регистрации актов гражданского состоя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3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67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49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2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3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62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4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7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3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62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4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7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3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3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3D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3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1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8,1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3D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0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37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4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3D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0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37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4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3D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3D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896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03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37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3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7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71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И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3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7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71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И4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3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7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71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И4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7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71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И4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7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71,8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И4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3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И4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31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365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65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65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градостроительного регулирования в сфере жилищного строительств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65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65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65,4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1182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5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5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5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1182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5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5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5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1182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5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5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5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ероприятий по реализации полномочий в области градостроительной деятельности (за счет средств местного бюджета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11S2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11S2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11S2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еализация инициативных проектов в Ханты-Мансийском районе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1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благоустройству сельских поселений на основании конкурсного отбора проектов инициативного бюджетир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1320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1320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1320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2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3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3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2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3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3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Гармонизация межнациональных и межконфессиональных отношений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161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161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161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филактика экстремизма, обеспечение гражданского единств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иностранных граждан, профилактики экстремизм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282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282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282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ероприятия 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мигрантов, профилактики экстремизм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2S2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2S2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2S2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46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46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46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46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46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46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ддержка традиционной хозяйственной деятельности коренных малочисленных народов Север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96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96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96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1842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96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96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96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1842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1842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2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1842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7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7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7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1842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7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7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7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одукцию охоты юридическим лица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1842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1842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1842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1842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1842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1842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действие развитию самобытной культуры, традиционного образа жизни, родного языка и национальных видов спорта коренных малочисленных народов Севера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5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5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5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5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5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5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5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5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5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5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5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5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433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141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 337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433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64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09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2006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320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2006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320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2006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320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2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13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64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09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2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13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64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09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2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13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64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09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 177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128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3208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3208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3208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но-утвержденные расходы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32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177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 128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32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177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 128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32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177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 128,0</w:t>
            </w:r>
          </w:p>
        </w:tc>
      </w:tr>
      <w:tr>
        <w:trPr>
          <w:trHeight w:val="23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49 134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61 528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62 762,1</w:t>
            </w:r>
          </w:p>
        </w:tc>
      </w:tr>
    </w:tbl>
    <w:p>
      <w:pPr>
        <w:pStyle w:val="ConsNormal"/>
        <w:widowControl/>
        <w:tabs>
          <w:tab w:val="clear" w:pos="709"/>
          <w:tab w:val="center" w:pos="61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5:16:00Z</dcterms:created>
  <dc:creator>Lashova</dc:creator>
  <dc:description/>
  <cp:keywords/>
  <dc:language>en-US</dc:language>
  <cp:lastModifiedBy>Паклина Г.Н.</cp:lastModifiedBy>
  <cp:lastPrinted>2025-11-13T15:49:00Z</cp:lastPrinted>
  <dcterms:modified xsi:type="dcterms:W3CDTF">2025-11-18T05:16:00Z</dcterms:modified>
  <cp:revision>2</cp:revision>
  <dc:subject/>
  <dc:title/>
</cp:coreProperties>
</file>